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  <w:tab w:val="left" w:pos="7350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15240</wp:posOffset>
            </wp:positionV>
            <wp:extent cx="72009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32"/>
          <w:szCs w:val="52"/>
        </w:rPr>
      </w:pPr>
      <w:r>
        <w:rPr>
          <w:sz w:val="32"/>
          <w:szCs w:val="52"/>
        </w:rPr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ab/>
        <w:tab/>
        <w:tab/>
        <w:t>№______</w:t>
        <w:tab/>
      </w:r>
    </w:p>
    <w:p>
      <w:pPr>
        <w:pStyle w:val="Normal"/>
        <w:jc w:val="both"/>
        <w:rPr/>
      </w:pPr>
      <w:r>
        <w:rPr/>
      </w:r>
    </w:p>
    <w:p>
      <w:pPr>
        <w:pStyle w:val="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организации взаимодействия администрации Осинниковского городского округа </w:t>
      </w:r>
    </w:p>
    <w:p>
      <w:pPr>
        <w:pStyle w:val="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прокуратуры города Осинники по вопросам правотворчества</w:t>
      </w:r>
    </w:p>
    <w:p>
      <w:pPr>
        <w:pStyle w:val="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В целях обеспечения верховенства, единства и укрепления закона, защиты прав и свобод человека и гражданина, а также охраняемых законом интересов общества и государства на территории городского округа, руководствуясь Конституцией Российской Федерации, Федеральным законом от 06.10.2003 №131-ФЭ «Об общих принципах организации местного самоуправления в Российской Федерации», Федеральным законом от 17.07.2009 №172-ФЗ «Об антикоррупционной экспертизе нормативных правовых актов и проектов нормативных правовых актов», Федеральным законом от 17.01.1992 №2202-1 «О прокуратуре Российской Федерации»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ям органов, входящих в структуру администрации Осинниковского городского округа, а также руководителям структурных подразделений администрации Осинниковского городского округа:</w:t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Обеспечить представление проектов нормативных правовых актов в прокуратуру города Осинники для проведения правовой экспертизы нарочным или по электронной почте (адрес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sinniki</w:t>
        </w:r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emprok</w:t>
        </w:r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>в срок не позднее, чем за 10 рабочих дней до их принятия.</w:t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представителей прокуратуры города Осинники к разработке наиболее значимых проектов нормативных правовых актов, а также правовых актов, напрямую затрагивающих права, свободы и обязанности человека и гражданина.</w:t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Информацию о направлении проекта нормативного правового акта в прокуратуру города Осинники предоставлять начальнику отдела по организационной работе и взаимодействию с политическими партиями и общественными организациями администрации Осинниковского городского округа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Начальнику отдела по организационной работе и взаимодействию с политическими партиями и общественными организациями администрации Осинниковского городского округа (Е.Ю. Деревщукова):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Организовать учет принимаемых и направляемых в прокуратуру города Осинники нормативных правовых актов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Обеспечить представление принятых нормативных правовых актов администрации Осинниковского городского округа в прокуратуру города Осинники в течение 10 дней со дня подписания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 предоставлять в прокуратуру города Осинники информацию о принятых нормативных правовых актах с указанием даты их направления в прокуратуру города.</w:t>
      </w:r>
    </w:p>
    <w:p>
      <w:pPr>
        <w:pStyle w:val="2"/>
        <w:numPr>
          <w:ilvl w:val="1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Признать утратившими силу постановление администрации Осинниковского городского округа от 23.10.2012  №1714-п «О порядке предоставления проектов нормативных правовых актов, издаваемых администрацией Осинниковского городского округа, в прокуратуру города Осинники», постановление администрации Осинниковского городского округа от 22.10.2012  №1702-п  «О порядке предоставления нормативных правовых актов, издаваемых администрацией городского округа, в прокуратуру города Осинники».</w:t>
      </w:r>
    </w:p>
    <w:p>
      <w:pPr>
        <w:pStyle w:val="2"/>
        <w:numPr>
          <w:ilvl w:val="1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официального опубликования.</w:t>
      </w:r>
    </w:p>
    <w:p>
      <w:pPr>
        <w:pStyle w:val="2"/>
        <w:numPr>
          <w:ilvl w:val="1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.1 настоящего постановления возложить на руководителей органов, входящих в структуру администрации городского округа, а также заместителей  Главы городского округа, курирующих структурные подразделения; контроль за исполнением п. 2 настоящего постановления возложить на управляющего делами - руководителя аппарата Л.А. Скрябину.</w:t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Осинниковского </w:t>
      </w:r>
    </w:p>
    <w:p>
      <w:pPr>
        <w:pStyle w:val="Heading3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го округа                                                                                                            И.В. Роман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5" w:leader="none"/>
          <w:tab w:val="left" w:pos="735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715" w:leader="none"/>
          <w:tab w:val="left" w:pos="73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Э.Х. Загацкая</w:t>
      </w:r>
    </w:p>
    <w:p>
      <w:pPr>
        <w:pStyle w:val="Normal"/>
        <w:tabs>
          <w:tab w:val="clear" w:pos="708"/>
          <w:tab w:val="left" w:pos="5715" w:leader="none"/>
          <w:tab w:val="left" w:pos="73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-30-3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274" w:before="0" w:after="48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sinniki@kempro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5:00Z</dcterms:created>
  <dc:creator>Admin</dc:creator>
  <dc:description/>
  <cp:keywords/>
  <dc:language>en-US</dc:language>
  <cp:lastModifiedBy>User</cp:lastModifiedBy>
  <dcterms:modified xsi:type="dcterms:W3CDTF">2015-06-01T03:32:00Z</dcterms:modified>
  <cp:revision>7</cp:revision>
  <dc:subject/>
  <dc:title/>
</cp:coreProperties>
</file>